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6">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9">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Marzo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segunda temporada consecutiva de producción record de algodón en el hemisferio sur</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w:t>
      </w:r>
    </w:p>
    <w:p>
      <w:pPr>
        <w:pStyle w:val="Ariel"/>
        <w:ind w:left="2100" w:right="200" w:hanging="0"/>
        <w:jc w:val="center"/>
        <w:rPr/>
      </w:pPr>
      <w:r>
        <w:rPr>
          <w:rFonts w:cs="Arial" w:ascii="Arial" w:hAnsi="Arial"/>
          <w:b w:val="false"/>
          <w:sz w:val="16"/>
          <w:szCs w:val="16"/>
        </w:rPr>
        <w:t>(Volumen 65, Numero 3- enero-febrero 2012) del CCIA publicada con fecha 14-02-12.</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autoSpaceDE w:val="false"/>
        <w:ind w:left="2100" w:hanging="0"/>
        <w:jc w:val="center"/>
        <w:rPr>
          <w:rFonts w:ascii="Arial" w:hAnsi="Arial" w:cs="Arial"/>
          <w:i/>
          <w:i/>
          <w:iCs/>
          <w:sz w:val="22"/>
          <w:szCs w:val="22"/>
        </w:rPr>
      </w:pPr>
      <w:r>
        <w:rPr>
          <w:rFonts w:cs="Arial" w:ascii="Arial" w:hAnsi="Arial"/>
          <w:i/>
          <w:iCs/>
          <w:sz w:val="22"/>
          <w:szCs w:val="22"/>
        </w:rPr>
        <w:t>Por Armelle Gruère, CCIA.</w:t>
      </w:r>
    </w:p>
    <w:p>
      <w:pPr>
        <w:pStyle w:val="Normal"/>
        <w:autoSpaceDE w:val="false"/>
        <w:ind w:left="2100" w:hanging="0"/>
        <w:jc w:val="both"/>
        <w:rPr>
          <w:rFonts w:ascii="Arial" w:hAnsi="Arial" w:cs="Arial"/>
          <w:b/>
          <w:b/>
          <w:bCs/>
          <w:i/>
          <w:i/>
          <w:iCs/>
          <w:sz w:val="22"/>
          <w:szCs w:val="22"/>
          <w:lang w:val="es-AR" w:eastAsia="es-AR"/>
        </w:rPr>
      </w:pPr>
      <w:r>
        <w:rPr>
          <w:rFonts w:cs="Arial" w:ascii="Arial" w:hAnsi="Arial"/>
          <w:b/>
          <w:bCs/>
          <w:i/>
          <w:iCs/>
          <w:sz w:val="22"/>
          <w:szCs w:val="22"/>
          <w:lang w:val="es-AR" w:eastAsia="es-AR"/>
        </w:rPr>
      </w:r>
    </w:p>
    <w:p>
      <w:pPr>
        <w:pStyle w:val="Normal"/>
        <w:autoSpaceDE w:val="false"/>
        <w:ind w:left="2100" w:hanging="0"/>
        <w:jc w:val="both"/>
        <w:rPr>
          <w:rFonts w:ascii="Arial" w:hAnsi="Arial" w:cs="Arial"/>
          <w:sz w:val="22"/>
          <w:szCs w:val="22"/>
        </w:rPr>
      </w:pPr>
      <w:r>
        <w:rPr>
          <w:rFonts w:cs="Arial" w:ascii="Arial" w:hAnsi="Arial"/>
          <w:sz w:val="22"/>
          <w:szCs w:val="22"/>
        </w:rPr>
        <w:t>La mayoría de las siembras de algodón para 2011/12 en el hemisferio sur se realizaron entre octubre de 2011 y enero de 2012. Habida cuenta de los precios relativamente altos del algodón prevalecientes en el momento de la siembra, el suministro adecuado de agua en Australia, así como los altos réditos recibidos por los productores en 2010/11, se espera un aumento del 9% en la superficie sembrada de algodón en el hemisferio sur, por lo que llegaría a cubrir 4,3 millones de hectáreas, la mayor extensión registrada en la historia. En la situación actual, se están siguiendo muy de cerca las condiciones atmosféricas dado que son un factor determinante en el rendimiento y la producción finales. Debido a un ligero aumento en el rendimiento promedio, se pronostica para el hemisferio sur una producción récord de 3,8 millones de toneladas. Se espera que, por segunda temporada consecutiva, la participación del hemisferio sur en la producción mundial permanezca en un 14% en 2011/12, para un aumento del 10% respecto del promedio de 10 años.</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center"/>
        <w:rPr>
          <w:rFonts w:ascii="Arial" w:hAnsi="Arial" w:cs="Arial"/>
          <w:sz w:val="22"/>
          <w:szCs w:val="22"/>
        </w:rPr>
      </w:pPr>
      <w:r>
        <w:rPr>
          <w:rFonts w:cs="TimesNewRomanPSMT" w:ascii="TimesNewRomanPSMT" w:hAnsi="TimesNewRomanPSMT"/>
        </w:rPr>
        <w:drawing>
          <wp:inline distT="0" distB="0" distL="0" distR="0">
            <wp:extent cx="3269615" cy="2452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3" r="-10" b="-13"/>
                    <a:stretch>
                      <a:fillRect/>
                    </a:stretch>
                  </pic:blipFill>
                  <pic:spPr bwMode="auto">
                    <a:xfrm>
                      <a:off x="0" y="0"/>
                      <a:ext cx="3269615" cy="2452370"/>
                    </a:xfrm>
                    <a:prstGeom prst="rect">
                      <a:avLst/>
                    </a:prstGeom>
                  </pic:spPr>
                </pic:pic>
              </a:graphicData>
            </a:graphic>
          </wp:inline>
        </w:drawing>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both"/>
        <w:rPr>
          <w:rFonts w:ascii="Arial" w:hAnsi="Arial" w:cs="Arial"/>
          <w:sz w:val="22"/>
          <w:szCs w:val="22"/>
        </w:rPr>
      </w:pPr>
      <w:r>
        <w:rPr>
          <w:rFonts w:cs="Arial" w:ascii="Arial" w:hAnsi="Arial"/>
          <w:sz w:val="22"/>
          <w:szCs w:val="22"/>
        </w:rPr>
        <w:t>El aumento de la producción en el hemisferio sur en la temporada actual lo encabeza Australia, donde la cosecha pudiera alcanzar el volumen récord de 1,1 millones de toneladas, y representaría un aumento del 27% sobre lo alcanzado el año pasado. La producción en Brasil permanecería estable en 2,0 millones de toneladas. En Argentina, en cambio, se espera un descenso del 10% para quedar en 265.000 toneladas. En Africa meridional, la producción algodonera, según los pronósticos, ascendería significativamente gracias a los elevados ingresos recibidos por los productores en 2010/11.</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0">
                <wp:simplePos x="0" y="0"/>
                <wp:positionH relativeFrom="column">
                  <wp:posOffset>1143000</wp:posOffset>
                </wp:positionH>
                <wp:positionV relativeFrom="paragraph">
                  <wp:posOffset>283845</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81.75pt;width:417.75pt;height:440pt" coordorigin="2155,-3635" coordsize="8355,8800">
                <v:rect id="shape_0" fillcolor="#ffff99" stroked="t" o:allowincell="f" style="position:absolute;left:5882;top:-3634;width:635;height:8799;mso-wrap-style:none;v-text-anchor:middle;rotation:90">
                  <v:fill o:detectmouseclick="t" color2="#ff9900"/>
                  <v:stroke color="#ffcc00" weight="9360" joinstyle="miter" endcap="flat"/>
                  <w10:wrap type="none"/>
                </v:rect>
                <v:shape id="shape_0" fillcolor="#336699" stroked="f" o:allowincell="f" style="position:absolute;left:2155;top:553;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TimesNewRomanPSMT" w:ascii="TimesNewRomanPSMT" w:hAnsi="TimesNewRomanPSMT"/>
        </w:rPr>
        <w:drawing>
          <wp:inline distT="0" distB="0" distL="0" distR="0">
            <wp:extent cx="3169920" cy="22205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3" r="-10" b="-13"/>
                    <a:stretch>
                      <a:fillRect/>
                    </a:stretch>
                  </pic:blipFill>
                  <pic:spPr bwMode="auto">
                    <a:xfrm>
                      <a:off x="0" y="0"/>
                      <a:ext cx="3169920" cy="22205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Brasil: Permanece en niveles récord la producción</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La superficie dedicada al algodón en Brasil se recuperó hasta alcanzar 1,4 millones de hectáreas en 2010/11, después de haberse contraído a unas 840.000 hectáreas durante dos temporadas debido a los elevados costos de producción, dificultades con la financiación y la competencia del frijol de soja. Entre las razones que indujeron ese aumento se hallan los altos precios pagados por el algodón de 2009/10, los elevados precios internacionales del algodón en el momento de la siembra en 2010/11, y el gran volumen de las ventas a futuro ya contratadas. La producción algodonera saltó al volumen récord de 2,0 millones de toneladas en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353885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7.05pt;width:507.95pt;height:534.95pt" coordorigin="432,541" coordsize="10159,10699">
                <v:rect id="shape_0" fillcolor="#ffff99" stroked="t" o:allowincell="f" style="position:absolute;left:5030;top:542;width:635;height:10698;mso-wrap-style:none;v-text-anchor:middle;rotation:90">
                  <v:fill o:detectmouseclick="t" color2="#ff9900"/>
                  <v:stroke color="#ffcc00" weight="9360" joinstyle="miter" endcap="flat"/>
                  <w10:wrap type="none"/>
                </v:rect>
                <v:shape id="shape_0" fillcolor="#336699" stroked="f" o:allowincell="f" style="position:absolute;left:432;top:5679;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as intenciones relacionadas con la siembra de algodón para 2011/12 fluctuaron significativamente durante 2011: se iniciaron en niveles optimistas durante la primera mitad de 2011, impulsadas por los altos precios del algodón, pero fueron descendiendo gradualmente durante la segunda mitad del año, en respuesta a la tendencia a la baja experimentada por los precios del algodón y la recuperación de los precios de los cultivos competidores (en especial el maíz y el frijol de soja). Estas se vieron afectadas por rendimientos inferiores a los esperados en el estado de Mato Grosso, el mayor productor en 2010/11. Sin embargo, los precios del algodón en el momento de la siembra permanecieron firmes comparados con los del período que precedió a la temporada de 2010/11. En consecuencia, se proyecta para 2011/12 una extensión algodonera de 1,4 millones de hectáreas, nivel similar al alcanzado la temporada anterior. Las condiciones atmosféricas se han mostrado irregulares en la etapa inicial de desarrollo del cultivo: algunas zonas se vieron afectadas por la sequía mientras que las abundantes lluvias en Mato Grosso durante el mes de enero estuvieron demorando la cosecha del frijol de soja y la siembra de la </w:t>
      </w:r>
      <w:r>
        <w:rPr>
          <w:rFonts w:cs="Arial" w:ascii="Arial" w:hAnsi="Arial"/>
          <w:i/>
          <w:iCs/>
          <w:sz w:val="22"/>
          <w:szCs w:val="22"/>
        </w:rPr>
        <w:t>safrinha</w:t>
      </w:r>
      <w:r>
        <w:rPr>
          <w:rFonts w:cs="Arial" w:ascii="Arial" w:hAnsi="Arial"/>
          <w:sz w:val="22"/>
          <w:szCs w:val="22"/>
        </w:rPr>
        <w:t>. Suponiendo un ligero aumento en los rendimientos en todo el país, se espera una producción casi estable en Brasil que alcanzaría unos 2,0 millones de toneladas, la mayor cosecha de la historia. Ese algodón se cosecharía en mayo y septiembre de 20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rasil es el quinto consumidor mayor de algodón en el mundo y el mayor consumidor de algodón en el hemisferio sur. El uso industrial del algodón alcanzó su nivel más elevado de más de un millón de toneladas en 2008/09 y 2009/10, pero ha ido siguiendo una tendencia a la baja durante las dos temporadas últimas debido a los elevados precios del algodón y a la fuerza del real, que afectan la competitividad del sector textil interno. El uso industrial en Brasil, según proyecciones, totalizaría 941.000 toneladas en 2011/12, inferior en un 5% al de la temporada anterior. La mayor parte de la producción de la industria textil se vende en el mercado inter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gracias a la cosecha récord de 2010/11, las exportaciones de Brasil alcancen la cifra récord de 880.000 toneladas en esta temporada, casi el doble del volumen registrado la temporada pasada. Las importaciones caerían de nuevo a alrededor de 10.000 toneladas luego de su marcado ascenso a 150.000 toneladas en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Australia: Nuevo récord de produ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uego de varios años de sostenida sequía, el regreso de las lluvias desde 2008 ha impulsado una recuperación en la producción de algodón en Australia. La producción se elevó de las 126.000 toneladas registradas en 2007/08 (su nivel más bajo en 25 años), a 390.000 toneladas en 2009/10, y de ahí saltó al volumen récord de 898.000 toneladas en 2010/11 en respuesta a los alt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siembras de algodón para la temporada 2011/12 se realizaron entre septiembre y noviembre de 2011. Los altos precios del algodón en la primera mitad de 2011 y la disponibilidad de cantidades de agua suficientes para el riego alentaron a los productores a ampliar sus siembras en 2011/12 en las zonas bajo irrigación, mientras que la superficie de secano se contrajo. Como resultado, la superficie total dedicada al algodón aumentó en un 2% hasta cubrir 602.000 hectáreas. La participación más baja del algodón de secano en la superficie total resultaría en una recuperación del rendimiento promedio. Para la producción se pronostica un ascenso del 27% hasta un nuevo nivel récord de 1,14 millones de toneladas. La mayor parte de ese algodón se cosecharía entre marzo y mayo de 20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ustralia exporta todo el algodón que produce. Las exportaciones de 2011/12 sentarían un nuevo récord de 880.000 toneladas, respaldadas por la abundante cosecha obtenida en 2010/11. Australia y Brasil compartirían el puesto de tercer mayor exportador mundial de algodón en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Argent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superficie algodonera argentina se reduciría en un 4% en 2011/12 hasta quedar en 530.000 hectáreas, luego de dos años de fuerte aumento. La grave infestación del picudo en 2010/11, combinada con el descenso de los precios del algodón y una demanda interna más debilitada, hizo que los productores pasaran a otros cultivos como el frijol de soja. El desarrollo del cultivo comenzó bien pero el tiempo en enero se mostró seco y se habrían necesitado lluvias para garantizar rendimientos razonables. Suponiendo un descenso en el rendimiento promedio a 500 kg/ha por la presión del picudo, la producción, según proyecciones, sería de 265.000 toneladas, un 10% por debajo de la temporada previa pero, con todo, superior al promedio de cinco años de 190.000 toneladas. El uso industrial del algodón se espera que permanezca estable en 150.000 toneladas en 2011/12 y que lo asimile mayoritariamente el mercado interno. Las exportaciones experimentarían un ligero aumento a 7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Otros países de América del Su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115379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60.7pt;width:507.95pt;height:534.95pt" coordorigin="432,-3214" coordsize="10159,10699">
                <v:rect id="shape_0" fillcolor="#ffff99" stroked="t" o:allowincell="f" style="position:absolute;left:5030;top:-3214;width:635;height:10698;mso-wrap-style:none;v-text-anchor:middle;rotation:90">
                  <v:fill o:detectmouseclick="t" color2="#ff9900"/>
                  <v:stroke color="#ffcc00" weight="9360" joinstyle="miter" endcap="flat"/>
                  <w10:wrap type="none"/>
                </v:rect>
                <v:shape id="shape_0" fillcolor="#336699" stroked="f" o:allowincell="f" style="position:absolute;left:432;top:1923;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n cuanto a la producción de algodón en el resto de América del Sur, se pronostica un aumento del 38%, que la llevaría a 136.000 toneladas en 2011/12, debido a una esperada expansión en la superficie. La producción en Perú experimentaría una recuperación a 57.000 toneladas. En Colombia, según los pronósticos, el aumento sería significativo por segunda temporada consecutiva, quedando la producción en 45.000 toneladas: sería la mayor cosecha en seis años. Se espera una recuperación sostenida de la producción hasta el nivel de las 25.000 toneladas en respuesta a un mayor apoyo del gobierno mediante el subsidio de las semillas de algodón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3169920" cy="2228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13" r="-10" b="-13"/>
                    <a:stretch>
                      <a:fillRect/>
                    </a:stretch>
                  </pic:blipFill>
                  <pic:spPr bwMode="auto">
                    <a:xfrm>
                      <a:off x="0" y="0"/>
                      <a:ext cx="3169920" cy="222885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aíses de Africa meridional</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2"/>
          <w:szCs w:val="22"/>
        </w:rPr>
      </w:pPr>
      <w:r>
        <w:rPr>
          <w:rFonts w:cs="Arial" w:ascii="Arial" w:hAnsi="Arial"/>
          <w:sz w:val="22"/>
          <w:szCs w:val="22"/>
        </w:rPr>
        <w:t xml:space="preserve">En la producción de algodón de Africa oriental y meridional se espera un aumento del 27%, lo que la situaría en 438.000 toneladas en 2011/12. Ello obedecería a la expansión de las siembras estimuladas, a su vez, por el aumento de los precios pagados a los productores por el algodón en rama la temporada anterior. La superficie algodonera en la región se ampliaría hasta alcanzar una cobertura récord de 1,9 millones de hectáreas en la presente temporada. Se proyecta un aumento del 12% en la producción en Zimbabwe, que alcanzaría 115.000 toneladas. En Tanzania la producción sería de 95.000 toneladas (+34%) </w:t>
      </w:r>
      <w:r>
        <w:rPr>
          <w:rFonts w:cs="Arial" w:ascii="Arial" w:hAnsi="Arial"/>
          <w:sz w:val="16"/>
          <w:szCs w:val="16"/>
        </w:rPr>
        <w:t>(1)</w:t>
      </w:r>
      <w:r>
        <w:rPr>
          <w:rFonts w:cs="Arial" w:ascii="Arial" w:hAnsi="Arial"/>
          <w:sz w:val="22"/>
          <w:szCs w:val="22"/>
        </w:rPr>
        <w:t>, según expectativas. En Zambia, el aumento sería del 15%, para alcanzar 58.000 toneladas. En Malawi la producción continuaría recuperándose y se situaría en 40.000 toneladas. La producción en Mozambique sería ligeramente superior: 27.000 tonelada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113030</wp:posOffset>
                </wp:positionV>
                <wp:extent cx="2476500" cy="0"/>
                <wp:effectExtent l="0" t="5080" r="0" b="5080"/>
                <wp:wrapNone/>
                <wp:docPr id="13"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9pt" to="194.75pt,8.9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b/>
          <w:b/>
          <w:sz w:val="22"/>
          <w:szCs w:val="22"/>
          <w:u w:val="single"/>
        </w:rPr>
      </w:pPr>
      <w:r>
        <w:rPr>
          <w:rFonts w:cs="Arial" w:ascii="Arial" w:hAnsi="Arial"/>
          <w:b/>
          <w:sz w:val="22"/>
          <w:szCs w:val="22"/>
          <w:u w:val="single"/>
        </w:rPr>
        <w:t>Referencia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1) El algodón en Tanzania se siembra entre mediados de noviembre y mediados de diciembre, y se cosecha entre marzo y junio del año siguiente. La secretaría estima que el algodón que se sembró entre mediados de noviembre y mediados de diciembre de 2011 corresponde a la temporada de 2011/12.</w: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0:29:00Z</dcterms:created>
  <dc:creator>Nombre de usuario</dc:creator>
  <dc:description/>
  <cp:keywords/>
  <dc:language>en-US</dc:language>
  <cp:lastModifiedBy>Administrador</cp:lastModifiedBy>
  <cp:lastPrinted>2012-03-20T11:20:00Z</cp:lastPrinted>
  <dcterms:modified xsi:type="dcterms:W3CDTF">2012-03-20T15:24:00Z</dcterms:modified>
  <cp:revision>8</cp:revision>
  <dc:subject/>
  <dc:title>Plantío óptimo: Base para altos rendimientos</dc:title>
</cp:coreProperties>
</file>